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000000"/>
          <w:kern w:val="2"/>
          <w:sz w:val="48"/>
          <w:szCs w:val="48"/>
        </w:rPr>
      </w:pPr>
      <w:r>
        <w:rPr>
          <w:rFonts w:eastAsia="Times New Roman" w:cs="Arial" w:ascii="Arial" w:hAnsi="Arial"/>
          <w:b/>
          <w:bCs/>
          <w:color w:val="000000"/>
          <w:kern w:val="2"/>
          <w:sz w:val="48"/>
          <w:szCs w:val="48"/>
        </w:rPr>
        <w:t xml:space="preserve">What are some examples of exothermic and endothermic processes? </w:t>
      </w:r>
    </w:p>
    <w:p>
      <w:pPr>
        <w:pStyle w:val="Normal"/>
        <w:spacing w:lineRule="auto" w:line="240" w:before="0" w:after="0"/>
        <w:ind w:left="720" w:hanging="0"/>
        <w:rPr/>
      </w:pPr>
      <w:r>
        <w:rPr/>
        <w:t xml:space="preserve">When trying to classify a process as exothermic or endothermic, watch how the temperature of the surroundings changes. An exothermic process releases heat, and causes the temperature of the immediate surroundings to rise. An endothermic process absorbs heat and cools the surroundings. Can you think of a way to test the classification of each of these processes? </w:t>
      </w:r>
    </w:p>
    <w:tbl>
      <w:tblPr>
        <w:tblW w:w="8970" w:type="dxa"/>
        <w:jc w:val="left"/>
        <w:tblInd w:w="525" w:type="dxa"/>
        <w:tblLayout w:type="fixed"/>
        <w:tblCellMar>
          <w:top w:w="150" w:type="dxa"/>
          <w:left w:w="150" w:type="dxa"/>
          <w:bottom w:w="150" w:type="dxa"/>
          <w:right w:w="150" w:type="dxa"/>
        </w:tblCellMar>
      </w:tblPr>
      <w:tblGrid>
        <w:gridCol w:w="4330"/>
        <w:gridCol w:w="4640"/>
      </w:tblGrid>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Exothermic processes</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Endothermic processes</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aking ice cubes</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elting ice cubes</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rmation of snow in clouds</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version of frost to water vapor</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densation of rain from water vapor</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vaporation of water</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candle flame</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rming a cation from an atom in the gas phase</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xing sodium sulfite and bleach</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aking bread</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usting iron</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oking an egg</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urning sugar</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ducing sugar by photosynthesis</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rming ion pairs</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parating ion pairs</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mbining atoms to make a molecule in the gas phase</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plitting a gas molecule apart</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xing water and strong acids</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xing water and ammonium nitrate</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xing water with an anhydrous salt</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aking an anhydrous salt from a hydrate</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rystallizing liquid salts (as in sodium acetate in chemical handwarmers)</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elting solid salts</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uclear fission</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action of barium hydroxide octahydrate crystals with dry ammonium chloride</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ixing water with calcium chloride</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20"/>
                <w:szCs w:val="20"/>
              </w:rPr>
              <w:t>reaction of thionyl chloride (SOCl</w:t>
            </w:r>
            <w:r>
              <w:rPr>
                <w:rFonts w:eastAsia="Times New Roman" w:cs="Arial" w:ascii="Arial" w:hAnsi="Arial"/>
                <w:color w:val="000000"/>
                <w:sz w:val="20"/>
                <w:szCs w:val="20"/>
                <w:vertAlign w:val="subscript"/>
              </w:rPr>
              <w:t>2</w:t>
            </w:r>
            <w:r>
              <w:rPr>
                <w:rFonts w:eastAsia="Times New Roman" w:cs="Arial" w:ascii="Arial" w:hAnsi="Arial"/>
                <w:color w:val="000000"/>
                <w:sz w:val="20"/>
                <w:szCs w:val="20"/>
              </w:rPr>
              <w:t>) with cobalt(II) sulfate heptahydrat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6:20:00Z</dcterms:created>
  <dc:creator>Andrea Pascasio</dc:creator>
  <dc:description/>
  <cp:keywords/>
  <dc:language>en-US</dc:language>
  <cp:lastModifiedBy>Andrea Pascasio</cp:lastModifiedBy>
  <dcterms:modified xsi:type="dcterms:W3CDTF">2009-01-01T23:03:00Z</dcterms:modified>
  <cp:revision>1</cp:revision>
  <dc:subject/>
  <dc:title/>
</cp:coreProperties>
</file>